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. 4.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vironment – ochrana životního prostředí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poslech  cvičení k porozumění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zopakování slov k danému tématu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</w:t>
            </w:r>
            <w:r>
              <w:rPr>
                <w:rFonts w:cs="Arial" w:ascii="Arial" w:hAnsi="Arial"/>
                <w:sz w:val="28"/>
                <w:szCs w:val="28"/>
              </w:rPr>
              <w:t>Lístečky- číslicí 1 ozn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hrozbu pro přírodu i pro lidi, číslicí  2 pomoc pro přírodu = alternativní zdroje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Poslechová část – dopis z nových aktivi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K tomu  otázky. Kdo napsal dopis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 bylo jeho obsahem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 ještě bylo v obálce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Poslech – Ben a Sita utvořili vlastní rap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Shrnutí : vyjmenuj alternativní zdroje energie k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chraně přírody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 je ra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11:00Z</dcterms:created>
  <dc:creator>pezlova</dc:creator>
  <dc:description/>
  <dc:language>en-US</dc:language>
  <cp:lastModifiedBy>Eliška Melicherová</cp:lastModifiedBy>
  <dcterms:modified xsi:type="dcterms:W3CDTF">2010-04-30T12:11:00Z</dcterms:modified>
  <cp:revision>2</cp:revision>
  <dc:subject/>
  <dc:title/>
</cp:coreProperties>
</file>